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朋辈心理辅导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jc w:val="center"/>
              <w:rPr/>
            </w:pPr>
            <w:r>
              <w:rPr/>
              <w:t>总学时</w:t>
            </w:r>
            <w:r>
              <w:rPr>
                <w:lang w:val="en-US" w:eastAsia="zh-CN"/>
              </w:rPr>
              <w:t>17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jc w:val="center"/>
              <w:rPr>
                <w:vertAlign w:val="superscript"/>
              </w:rPr>
            </w:pP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vertAlign w:val="superscript"/>
              </w:rPr>
            </w:pPr>
            <w:r>
              <w:rPr/>
              <w:t>理论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马克思主义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心理发展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教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大一学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该课程不公开选课，由任课老师自己选择上课对象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大学生处在由青春期转入成年期的“心理断乳”期，过往的困惑，成长的迷茫，现实的压力，未来的挑战都可能给青年学子们的发展带来重重危机。然而危机背后就是转机，往往经历过内心痛苦而获得的成长，对于未来的动力作用会特别明显。据调查显示，当大学生遇到困难、产生心理问题时，更愿意选择同辈群体进行倾诉与求助，而同辈群体往往缺乏心理助人的基本技巧与方法。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朋辈心理互助是一种新型的建设性的人际关系，是同伴之间运用一定的专业知识、生活经验和助人技巧所进行的同龄人之间的心理互助、激励、支持、指导、训练和咨询活动。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本课程旨在通过教学朋辈心理辅导理论、训练相关心理辅导技能，使学生获得知识和技能上的双重武装，初步具有对同辈群体提供心理支持和帮助的准专业能力，充分发挥朋辈力量在心理健康教育中的作用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同时，通过系统的课程讲授，也帮助学校建立一支具有一定专业知识储备的学生心理助人队伍，为提升学生的心理素质做出贡献。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课程涉及心理学领域的理论知识及实操技能，通过课堂讲授、团体活动、技能演练等多种形式开展教学活动，从理论和实务两个层面进行教学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通过该课程的学习，学生在工作中应打到的适应社会的必备能力包括：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知识能力：使学生了解学校中存在的主要心理问题；学习朋辈心理辅导的主要技能；掌握学校朋辈心理辅导的多种方法。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专业能力：掌握学校教育活动中学生心理障碍和行为问题的种类、特点和相应的心理诊断、评估、心理咨询和朋辈心理辅导的基本理论和技术；形成开展学校朋辈心理辅导各种所需的组织管理与专业能力。</w:t>
      </w:r>
    </w:p>
    <w:p>
      <w:pPr>
        <w:pStyle w:val="Normal"/>
        <w:ind w:firstLine="570"/>
        <w:rPr>
          <w:rFonts w:ascii="微软雅黑" w:hAnsi="微软雅黑" w:eastAsia="微软雅黑" w:cs="微软雅黑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ind w:left="0"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朋辈心理辅导概述 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第二章 心理健康概念与异常心理症状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第三章 朋辈心理辅导相关理论和介绍 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第四章 朋辈心理辅导关系的建立 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第五章 朋辈心理辅导的技术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 xml:space="preserve">第六章 心理危机的预防与干预 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第七章 综合模拟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ascii="微软雅黑" w:hAnsi="微软雅黑" w:eastAsia="微软雅黑" w:cs="微软雅黑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本课程总评成绩由两部分组成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）过程性考核成绩占总成绩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5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，主要包括课堂考勤、课堂表现以及平时作业；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）期末成绩（总结性论文）占总成绩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50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。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注意：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）根据学校规定，凡三次考勤抽查不到者，取消本学期成绩评定的资格；请假一次扣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，旷课一次扣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分。；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）课程论文、作业、报告等不得抄袭，一经查实，平时成绩以零分处理。</w:t>
      </w:r>
    </w:p>
    <w:p>
      <w:pPr>
        <w:pStyle w:val="Normal"/>
        <w:ind w:firstLine="570"/>
        <w:rPr>
          <w:rFonts w:ascii="微软雅黑" w:hAnsi="微软雅黑" w:eastAsia="微软雅黑" w:cs="微软雅黑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高艳玲，女，副教授，心理发展中心主任，发展与教育心理学专业硕士研究生。多年来，一直从事《大学生心理健康教育》、《社会心理学》、《健康心理学》、《思想政治教育学与心理学》、《心理健康教育理论与实务》等课程教学。支持省级课题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项，主编专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部，发表论文多篇。</w:t>
      </w:r>
    </w:p>
    <w:p>
      <w:pPr>
        <w:pStyle w:val="Normal"/>
        <w:ind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高艳玲</cp:lastModifiedBy>
  <cp:lastPrinted>2008-06-03T13:28:00Z</cp:lastPrinted>
  <dcterms:modified xsi:type="dcterms:W3CDTF">2025-02-20T06:59:59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F9091E148401A894431A1586AE2E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FiYTVhNWU4ZGRkZmI4ZjJmMDdmNjkyZGFmNDdiZjYiLCJ1c2VySWQiOiIzNzY0OTExMTkifQ==</vt:lpwstr>
  </property>
</Properties>
</file>