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1030"/>
        <w:gridCol w:w="1067"/>
        <w:gridCol w:w="878"/>
        <w:gridCol w:w="677"/>
        <w:gridCol w:w="210"/>
        <w:gridCol w:w="830"/>
        <w:gridCol w:w="216"/>
        <w:gridCol w:w="485"/>
        <w:gridCol w:w="907"/>
      </w:tblGrid>
      <w:tr>
        <w:trPr>
          <w:trHeight w:val="38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话剧表演基础</w:t>
            </w:r>
          </w:p>
        </w:tc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团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体本科生</w:t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戏剧表演基础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梁伯龙</w:t>
            </w:r>
          </w:p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李月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文化艺术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课程背景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话剧作为舞台艺术瑰宝，融合了文学、表演、音乐、美术等多种元素，具有深厚的历史底蕴和独特的艺术魅力。开设话剧表演课程，旨在让更多学生接触、学习话剧，传承这一经典艺术形式，使其在当代社会继续焕发光彩。同时，学生在日常生活中清晰的表达、良好的沟通和丰富的创造力至关重要，话剧表演课程通过</w:t>
      </w:r>
      <w:r>
        <w:rPr/>
        <w:t>科学发声</w:t>
      </w:r>
      <w:r>
        <w:rPr>
          <w:lang w:val="en-US" w:eastAsia="zh-CN"/>
        </w:rPr>
        <w:t>训练</w:t>
      </w:r>
      <w:r>
        <w:rPr/>
        <w:t>、</w:t>
      </w:r>
      <w:r>
        <w:rPr>
          <w:lang w:val="en-US" w:eastAsia="zh-CN"/>
        </w:rPr>
        <w:t>台词训练、肢体表达练习以及角色塑造等内容，帮助学生提升语言表达能力、肢体协调性和想象力，增强自信心与表现力，全面促进个人素养的提升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教学目的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提升语言表现力：帮助学生掌握清晰准确的发音、合理的语调语速、富有感染力的台词表达，使他们能够通过语言生动地塑造角色、传达情感和推动剧情发展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增强肢体表现力：训练学生的身体协调性、灵活性和节奏感，让他们学会运用肢体动作、姿态和表情等非语言元素来诠释角色的性格、情绪和状态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掌握表演基本技巧：让学生理解并掌握如松弛与控制、注意力集中、信念感、想象力等表演基础技巧，为塑造真实、生动的角色奠定基础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提升艺术审美：通过欣赏和分析经典戏剧作品，引导学生感受戏剧艺术的魅力，培养他们对美的感知和鉴赏能力，提高艺术审美水平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激发创作思维：鼓励学生在表演中发挥创造力，尝试从不同角度理解角色和剧情，进行个性化的诠释和创作，培养创新思维和艺术表现力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增强自信心：让学生在表演实践中克服紧张和恐惧，逐渐建立起在公众面前展示自己的自信心，能够更加从容地表达自己的观点和情感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培养团队合作精神：话剧表演是集体艺术，学生在排练和演出过程中需要与导演、其他演员等密切配合，学会倾听他人意见，培养团队协作能力和沟通能力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提升综合素养：通过对不同题材、时代和文化背景的话剧作品的学习和表演，拓宽学生的文化视野，丰富知识储备，提升综合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《</w:t>
      </w:r>
      <w:r>
        <w:rPr>
          <w:color w:val="000000"/>
          <w:lang w:val="en-US" w:eastAsia="zh-CN"/>
        </w:rPr>
        <w:t>话剧</w:t>
      </w:r>
      <w:r>
        <w:rPr>
          <w:color w:val="000000"/>
        </w:rPr>
        <w:t>表演</w:t>
      </w:r>
      <w:r>
        <w:rPr>
          <w:color w:val="000000"/>
          <w:lang w:val="en-US" w:eastAsia="zh-CN"/>
        </w:rPr>
        <w:t>基础</w:t>
      </w:r>
      <w:r>
        <w:rPr>
          <w:color w:val="000000"/>
        </w:rPr>
        <w:t>》</w:t>
      </w:r>
      <w:r>
        <w:rPr>
          <w:color w:val="000000"/>
          <w:lang w:val="en-US" w:eastAsia="zh-CN"/>
        </w:rPr>
        <w:t>课程</w:t>
      </w:r>
      <w:r>
        <w:rPr>
          <w:color w:val="000000"/>
        </w:rPr>
        <w:t>斟选了一些比较基础、重要、操作性强的内容来进行</w:t>
      </w:r>
      <w:r>
        <w:rPr>
          <w:color w:val="000000"/>
          <w:lang w:val="en-US" w:eastAsia="zh-CN"/>
        </w:rPr>
        <w:t>讲授</w:t>
      </w:r>
      <w:r>
        <w:rPr>
          <w:color w:val="000000"/>
        </w:rPr>
        <w:t>。</w:t>
      </w:r>
      <w:r>
        <w:rPr>
          <w:color w:val="000000"/>
          <w:lang w:val="en-US" w:eastAsia="zh-CN"/>
        </w:rPr>
        <w:t>课程通过</w:t>
      </w:r>
      <w:r>
        <w:rPr>
          <w:color w:val="000000"/>
        </w:rPr>
        <w:t>理论讲述与实践训练</w:t>
      </w:r>
      <w:r>
        <w:rPr>
          <w:color w:val="000000"/>
          <w:lang w:val="en-US" w:eastAsia="zh-CN"/>
        </w:rPr>
        <w:t>相结合的方式，</w:t>
      </w:r>
      <w:r>
        <w:rPr>
          <w:color w:val="000000"/>
        </w:rPr>
        <w:t>为爱好表演的同学们详细介绍</w:t>
      </w:r>
      <w:r>
        <w:rPr>
          <w:color w:val="000000"/>
          <w:lang w:val="en-US" w:eastAsia="zh-CN"/>
        </w:rPr>
        <w:t>话剧</w:t>
      </w:r>
      <w:r>
        <w:rPr>
          <w:color w:val="000000"/>
        </w:rPr>
        <w:t>表演训练中的每一个必要元素，并匹配多种有趣的实践训练，让同学们在互动中对表演有更加直观、切身、全面的了解</w:t>
      </w:r>
      <w:r>
        <w:rPr>
          <w:color w:val="000000"/>
          <w:lang w:eastAsia="zh-CN"/>
        </w:rPr>
        <w:t>，</w:t>
      </w:r>
      <w:r>
        <w:rPr>
          <w:color w:val="000000"/>
          <w:lang w:val="en-US" w:eastAsia="zh-CN"/>
        </w:rPr>
        <w:t>帮助</w:t>
      </w:r>
      <w:r>
        <w:rPr>
          <w:color w:val="000000"/>
        </w:rPr>
        <w:t>同学获</w:t>
      </w:r>
      <w:r>
        <w:rPr>
          <w:color w:val="000000"/>
          <w:lang w:val="en-US" w:eastAsia="zh-CN"/>
        </w:rPr>
        <w:t>得</w:t>
      </w:r>
      <w:r>
        <w:rPr>
          <w:color w:val="000000"/>
        </w:rPr>
        <w:t>表演上的</w:t>
      </w:r>
      <w:r>
        <w:rPr>
          <w:color w:val="000000"/>
          <w:lang w:val="en-US" w:eastAsia="zh-CN"/>
        </w:rPr>
        <w:t>实践</w:t>
      </w:r>
      <w:r>
        <w:rPr>
          <w:color w:val="000000"/>
        </w:rPr>
        <w:t>经验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第一</w:t>
      </w:r>
      <w:r>
        <w:rPr>
          <w:rFonts w:ascii="宋体" w:hAnsi="宋体" w:cs="宋体"/>
          <w:lang w:val="en-US" w:eastAsia="zh-CN"/>
        </w:rPr>
        <w:t>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注意力集中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二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松弛与控制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  <w:lang w:val="en-US" w:eastAsia="zh-CN"/>
        </w:rPr>
        <w:t>第三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想象力是引导演员的先锋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四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真实感与信念感的建立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五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情绪记忆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六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规定情境与行动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七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语言的行动性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八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观察与模仿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 xml:space="preserve">第九章 </w:t>
      </w:r>
      <w:r>
        <w:rPr>
          <w:rFonts w:ascii="宋体" w:hAnsi="宋体" w:cs="宋体"/>
          <w:lang w:val="en-US" w:eastAsia="zh-CN"/>
        </w:rPr>
        <w:t>速度与节奏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第</w:t>
      </w:r>
      <w:r>
        <w:rPr>
          <w:rFonts w:ascii="宋体" w:hAnsi="宋体" w:cs="宋体"/>
          <w:lang w:val="en-US" w:eastAsia="zh-CN"/>
        </w:rPr>
        <w:t>十</w:t>
      </w:r>
      <w:r>
        <w:rPr>
          <w:rFonts w:ascii="宋体" w:hAnsi="宋体" w:cs="宋体"/>
        </w:rPr>
        <w:t>章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交流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59"/>
        <w:gridCol w:w="1231"/>
        <w:gridCol w:w="2235"/>
        <w:gridCol w:w="851"/>
        <w:gridCol w:w="2090"/>
      </w:tblGrid>
      <w:tr>
        <w:trPr>
          <w:trHeight w:val="5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成绩类别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考核方式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评价权重（</w:t>
            </w:r>
            <w:r>
              <w:rPr>
                <w:rFonts w:eastAsia="宋体" w:cs="Times New Roman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%</w:t>
            </w: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支撑课程目标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1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过程性考核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（平时成绩）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考勤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根据学校规定，凡三次考勤抽查不到者，取消本学期成绩评定的资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课堂表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left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态度端正、积极主动、认真学习课堂内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课后测试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left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按时完成主题讨论任务，及时提交作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期末成绩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汇报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展示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按照考核内容进行表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ascii="宋体" w:hAnsi="宋体" w:cs="宋体"/>
          <w:kern w:val="2"/>
          <w:sz w:val="20"/>
          <w:szCs w:val="20"/>
          <w:lang w:val="en-US" w:eastAsia="zh-CN" w:bidi="ar"/>
        </w:rPr>
        <w:t>注：此表中内容为该课程的全部考核方式及其相关信息。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0"/>
        </w:rPr>
      </w:pPr>
      <w:r>
        <w:rPr>
          <w:rFonts w:cs="Times New Roman"/>
          <w:b/>
          <w:kern w:val="2"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刘超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药科大学团委（文化艺术教育中心）教师，沸点话剧团指导教师、梨园春雪戏曲社指导教师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硕毕业于中央戏剧学院，曾两次荣获省级大学生艺术展演活动优秀指导教师奖。曾赴美国、罗马尼亚、摩洛哥、印度等国家进行文化交流活动，传播中华优秀传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宋体" w:hAnsi="宋体" w:eastAsia="仿宋" w:cs="Times New Roman"/>
          <w:color w:val="000000"/>
          <w:sz w:val="24"/>
          <w:szCs w:val="24"/>
          <w:lang w:val="en-US" w:eastAsia="zh-CN"/>
        </w:rPr>
      </w:pPr>
      <w:r>
        <w:rPr>
          <w:rFonts w:eastAsia="仿宋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34:00Z</dcterms:created>
  <dc:creator>YANYAN</dc:creator>
  <dc:description/>
  <dc:language>en-US</dc:language>
  <cp:lastModifiedBy>admin</cp:lastModifiedBy>
  <dcterms:modified xsi:type="dcterms:W3CDTF">2025-02-25T08:3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0CB9E2229453E8C413114B6E08D3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