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3"/>
        <w:gridCol w:w="859"/>
        <w:gridCol w:w="1098"/>
        <w:gridCol w:w="900"/>
        <w:gridCol w:w="689"/>
        <w:gridCol w:w="211"/>
        <w:gridCol w:w="1080"/>
        <w:gridCol w:w="1065"/>
        <w:gridCol w:w="375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鉴赏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总学分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1.5</w:t>
            </w:r>
            <w:r>
              <w:rPr>
                <w:sz w:val="21"/>
                <w:szCs w:val="21"/>
                <w:lang w:val="en-US" w:eastAsia="zh-CN"/>
              </w:rPr>
              <w:t>学分</w:t>
            </w:r>
          </w:p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总学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理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  <w:vertAlign w:val="superscript"/>
              </w:rPr>
              <w:t xml:space="preserve">                      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　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vertAlign w:val="superscript"/>
              </w:rPr>
            </w:r>
          </w:p>
        </w:tc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实验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实践）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课院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中药学院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本科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材名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戏剧艺术概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安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4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高等教育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课程背景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国务院办公厅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1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发布《关于全面加强和改进学校美育工作的意见》，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中共中央办公厅、国务院办公厅印发《关于全面加强和改进新时代学校美育工作的意见》，对加强和改进学校美育工作进行总体部署。在多种举措推动下，学校美育得到前所未有的发展，构建了丰富多彩、层次分明、多元一体的美育格局。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年，为深入学习贯彻党的二十大精神，进一步加强学校美育工作，强化学校美育的育人功能，教育部决定全面实施学校美育浸润行动。综上所述，戏剧艺术鉴赏课程应运而生，成为美育教育体系中的重要一环。该课程不仅响应了国家关于加强和改进学校美育工作的号召，还紧密贴合了当前社会文化发展的脉搏，特别是小剧场戏剧与青春版戏曲等新兴形式的兴起，以及大学生群体对戏剧艺术日益增长的兴趣与需求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艺术，以其独特的魅力融合了文学、美术、表演、音乐、舞蹈等多种艺术形式，通过演员精湛的表演、舞台布景的巧妙设计、灯光音效的精心搭配以及剧本的精妙构思，将生活中的矛盾冲突以高度集中、强烈的方式呈现于舞台之上，使观众仿佛亲身参与其中，获得深刻而生动的艺术体验。这种艺术形式不仅极大地丰富了人类的文化生活，更成为了社会表达与批判的重要工具，能够深刻地揭示社会问题，探讨人类经验，引发公众对道德伦理、政治议题等深层次话题的思考与共鸣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对于我校学生而言，戏剧艺术鉴赏课程的开设具有特殊的意义。该课程旨在通过通识性、普及性、实践性、趣味性的教学方式，为学生搭建一个全面了解戏剧艺术、深入体验其魅力的平台。在课程讲授的过程中，不仅引入戏剧历史、流派、表现手法等理论知识，更强调实践操作的重要性，通过剧本分析、角色扮演、舞台设计等环节，让学生在实践中感受戏剧艺术的魅力，培养其情感表达能力、团队合作精神、创造力、批判性思维以及自信心。这些能力的提升，对我校学生全面发展、综合素质的提升具有至关重要的作用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此外，该课程特别强调戏剧鉴赏能力的培养，引导学生学会从多个角度欣赏戏剧作品，理解其背后的文化意义和社会价值，从而提升其艺术感知力和审美素养。通过邀请校外戏剧专家进行辅助教学，课程能够为学生提供更多元化的学习资源和视角，帮助他们更深入地走进戏剧世界，领略其历史悠久、底蕴丰富的艺术魅力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因此，戏剧艺术鉴赏课程的开设，不仅是对学校美育工作的积极响应，更是对学生全面发展需求的精准把握。通过该课程的学习，学生不仅能够获得丰富的戏剧艺术知识，还能够在实践中锻炼各项能力，提升其综合素养，为未来的学习和生活奠定坚实的基础。同时，该课程也有助于推动戏剧艺术的传承与发展，为社会文化的繁荣贡献一份力量。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教学目的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深化戏剧艺术知识体系构建：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程不仅传授戏剧历史、流派、剧本结构等基础理论，还通过案例分析、比较研究等方法，帮助学生深刻理解不同戏剧风格的特点及其背后的文化、社会背景。例如，通过对比东西方古典戏剧，让学生领悟不同文化背景下的审美差异和叙事逻辑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精进审美鉴赏与批判性分析能力：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引导学生深入剖析经典及现代戏剧作品，不仅关注表演技巧、舞台设计等表面元素，更重视挖掘作品深层的社会意义、人性探索及艺术创新。通过撰写剧评、参与讨论会等形式，锻炼学生的批判性思维，学会从多角度、多层次评价戏剧作品的艺术价值和社会影响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促进跨文化理解与尊重：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程将介绍全球范围内的戏剧传统与当代创新，如中国的京剧、西方的莎士比亚戏剧等，通过视频观赏、专家讲座、文化交流活动，增进学生对不同文化背景下戏剧艺术的理解与尊重，培养跨文化交流的敏感性和包容性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强化情感教育与人格塑造：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利用戏剧艺术的情感共鸣特性，引导学生通过角色扮演、情境模拟等方式，深入体验剧中人物的情感世界，增强同理心和社会责任感。同时，通过探讨戏剧中的道德困境、人生哲理，促进学生自我反思，助力其形成健全的人格和积极的价值观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综上所述，《戏剧艺术鉴赏》课程旨在通过深入学习与实践，不仅提升学生的戏剧艺术鉴赏力与创作力，更促进其跨文化交流能力、团队合作精神、情感智力的全面发展，为学生未来的学习、工作及生活奠定坚实的基础。</w:t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主要内容：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将从</w:t>
      </w: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理论、历史、实践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三个“维度”上讲授戏剧艺术的基本理论与相关知识。既注重知识性、趣味性、普及性，又不忽视学科前沿的重要问题。在讲授中既使用通俗化的表达方式，又保持一定的学术性、系统性的特征和语言风格。并尽力将古今中外戏剧艺术融为一体进行开放性、多元化的阐述。帮助学生深入了解当下最真实的戏剧样式。采取多媒体展示、表演实践等多种方式帮助同学们较深层次地融入戏剧之中，加深自考与认知，提高自身的人文素养，提高戏剧审美的能力水平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</w:rPr>
      </w:pPr>
      <w:r>
        <w:rPr>
          <w:rFonts w:eastAsia="仿宋" w:cs="仿宋" w:ascii="仿宋" w:hAnsi="仿宋"/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绪  论  什么是戏剧艺术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发生和起源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本质和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的文化意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一章  戏剧中的构成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演员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剧本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导演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舞台美术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表演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二章  戏剧艺术的分类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艺术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分类的意义与方法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舞台呈现的不同样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三章  戏剧的欣赏与批评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剧情构成与题材选择造成的不同样式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文学欣赏与剧场心理特征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欣赏与批评的基本方法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戏剧批评撰写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第四章  世界三大戏剧样式与演剧体系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60"/>
        <w:textAlignment w:val="auto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古典戏曲、印度梵剧和古希腊戏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60"/>
        <w:textAlignment w:val="auto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斯坦尼斯拉夫斯基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60"/>
        <w:textAlignment w:val="auto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布莱希特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960"/>
        <w:textAlignment w:val="auto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梅兰芳体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 xml:space="preserve">第五章 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现当代经典戏剧赏析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曲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的基本风格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及代表剧目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中国话剧发展概述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雨夜悲剧《雷雨》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浪漫朦胧《暗恋桃花源》（</w:t>
      </w: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具体剧目以课程实际为准）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脸谱及相关手工艺品制作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4"/>
        <w:rPr>
          <w:rFonts w:ascii="仿宋" w:hAnsi="仿宋" w:eastAsia="仿宋" w:cs="仿宋"/>
          <w:b/>
          <w:b/>
          <w:bCs w:val="false"/>
          <w:sz w:val="24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京剧、昆曲表演身段实践</w:t>
      </w:r>
      <w:r>
        <w:rPr>
          <w:rFonts w:eastAsia="仿宋" w:cs="仿宋" w:ascii="仿宋" w:hAnsi="仿宋"/>
          <w:b/>
          <w:bCs w:val="false"/>
          <w:sz w:val="24"/>
          <w:lang w:val="en-US" w:eastAsia="zh-CN"/>
        </w:rPr>
        <w:t>*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西方经典戏剧赏析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7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世纪后期作品《第十二夜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 xml:space="preserve">        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9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世纪后期作品《玩偶之家》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（</w:t>
      </w:r>
      <w:r>
        <w:rPr>
          <w:rFonts w:ascii="仿宋" w:hAnsi="仿宋" w:cs="仿宋" w:eastAsia="仿宋"/>
          <w:b/>
          <w:bCs w:val="false"/>
          <w:sz w:val="24"/>
          <w:lang w:val="en-US" w:eastAsia="zh-CN"/>
        </w:rPr>
        <w:t>具体剧目以课程实际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 xml:space="preserve">第七章  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戏剧与影视（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从早期的“影戏”说起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电视之“剧”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影视对戏剧的冲击与促进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注：  “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*”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为实践环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本课程拟选择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为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课程讲授阶段，将采取包括课堂讨论、戏剧评论、手工艺品制作、实践展示等方式开展考察；课程结束阶段，采取论文撰写方式作为期末考核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通过“论文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+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实际操作考察”的考核</w:t>
      </w: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评分方式，引导学生将理论与实践相结合，在兴趣、热爱中完成课程学习。</w:t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tbl>
      <w:tblPr>
        <w:tblW w:w="857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87"/>
        <w:gridCol w:w="1090"/>
        <w:gridCol w:w="4673"/>
      </w:tblGrid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成绩构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方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考核权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/>
                <w:b/>
                <w:bCs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lang w:val="en-US" w:eastAsia="zh-CN"/>
              </w:rPr>
              <w:t>指标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平时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出勤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勤</w:t>
            </w:r>
            <w:r>
              <w:rPr>
                <w:rFonts w:ascii="仿宋" w:hAnsi="仿宋" w:cs="仿宋" w:eastAsia="仿宋"/>
                <w:lang w:val="en-US" w:eastAsia="zh-CN"/>
              </w:rPr>
              <w:t>情况。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讨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内进行戏剧评论等活动。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实践展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30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课堂实践表现情况。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仿宋" w:hAnsi="仿宋" w:cs="仿宋" w:eastAsia="仿宋"/>
                <w:b w:val="false"/>
                <w:bCs w:val="false"/>
              </w:rPr>
              <w:t>期末成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剧目鉴赏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论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根据具体要求，撰写一篇不少于</w:t>
            </w:r>
            <w:r>
              <w:rPr>
                <w:rFonts w:eastAsia="仿宋" w:cs="仿宋" w:ascii="仿宋" w:hAnsi="仿宋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lang w:val="en-US" w:eastAsia="zh-CN"/>
              </w:rPr>
              <w:t>字的论文。</w:t>
            </w:r>
          </w:p>
        </w:tc>
      </w:tr>
    </w:tbl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ind w:firstLine="57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spacing w:lineRule="auto" w:line="240"/>
        <w:ind w:firstLine="57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钟以鸣，艺术学硕士学位。本科主修专业为戏剧影视文学，硕士主修专业为艺术学理论（毕业于东南大学双一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A+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科）。</w:t>
      </w:r>
    </w:p>
    <w:p>
      <w:pPr>
        <w:pStyle w:val="Normal"/>
        <w:spacing w:lineRule="auto" w:line="240"/>
        <w:ind w:firstLine="57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戏剧理论功底扎实，戏剧实践（表导演）经验丰富。曾获评省级优秀表演奖，主演剧目荣获国家级、省市级优秀剧目奖等相关奖项荣誉二十余项。先后发表相关学术论文五篇，参与国家级社科基金研究项目一项，省部级课题研究项目三项，主持省部级课题研究项目一项。曾前往武汉、南宁等地参与戏剧节演出活动，并曾赴日本、泰国等地交流戏剧教育研究，相关论文收录至国际会议论文集两篇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Fresh Oxygen</cp:lastModifiedBy>
  <cp:lastPrinted>2008-06-03T13:28:00Z</cp:lastPrinted>
  <dcterms:modified xsi:type="dcterms:W3CDTF">2025-02-21T02:13:54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4B2C94419412DB6DD2E7C4889EBD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E0NGVmMjgyMDM3ZGViNGZlY2M1MmIzMzRjYjg4ZTQiLCJ1c2VySWQiOiIzNzEzMTUxNzcifQ==</vt:lpwstr>
  </property>
  <property fmtid="{D5CDD505-2E9C-101B-9397-08002B2CF9AE}" pid="5" name="commondata">
    <vt:lpwstr>commondata</vt:lpwstr>
  </property>
</Properties>
</file>